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The Seeds of Hope”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lliam Georg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magic of life is in the beauty of na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pebble, each bark of cedar, each blade of gra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ch wild rose, the forests, to the massive mountai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purpose is to co-exist in harm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 interest shatters the bond in the life cycl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llusion is continually seeking eluding rewar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ion is dangerous to our existen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lusion is detrimental to our surviva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ways taking and never giving bac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aining our depleting resour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lfishness destroys unity and harmo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olation will be our only consolation for gre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uine deception happens when tal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erms of greed and selfish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sing off deception as something genu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ing wild blackberries and replacing them with concre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ving roses bloodi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 to harvest in our gard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d and selfishness are tracto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ring up our gard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eed and selfishness leave us bloodied ros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barren garde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plant seeds of hope in the garden of lif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eds blossom into happi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ctors cannot plough away the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everything else is taken a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plant seeds of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again become one with the cedar, wild blackberries,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ourselves, and with Mother Ear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9:13:00Z</dcterms:created>
  <dc:creator>Kobelsky, Lisa</dc:creator>
  <dc:description/>
  <dc:language>en-US</dc:language>
  <cp:lastModifiedBy>Kobelsky, Lisa</cp:lastModifiedBy>
  <dcterms:modified xsi:type="dcterms:W3CDTF">2011-07-08T20:09:00Z</dcterms:modified>
  <cp:revision>2</cp:revision>
  <dc:subject/>
  <dc:title/>
</cp:coreProperties>
</file>